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How the Linus Project fits in with Kohlberg’s stages of Moral Development</w:t>
      </w:r>
    </w:p>
    <w:p>
      <w:pPr>
        <w:pStyle w:val="Normal"/>
        <w:spacing w:lineRule="auto" w:line="480"/>
        <w:jc w:val="center"/>
        <w:rPr/>
      </w:pPr>
      <w:r>
        <w:rPr/>
      </w:r>
    </w:p>
    <w:p>
      <w:pPr>
        <w:pStyle w:val="Normal"/>
        <w:spacing w:lineRule="auto" w:line="480"/>
        <w:rPr/>
      </w:pPr>
      <w:r>
        <w:rPr/>
        <w:tab/>
        <w:t>Lawrence Kohlberg studied morals and how they develop.  His theory as to how morals develop is based around why people make the decisions they make.  Out of six stages, the first stage has it so that people (usually small children) do or refrain from doing something because of punishment.  The theory also shows how they would judge the actions of others.</w:t>
      </w:r>
    </w:p>
    <w:p>
      <w:pPr>
        <w:pStyle w:val="Normal"/>
        <w:spacing w:lineRule="auto" w:line="480"/>
        <w:rPr/>
      </w:pPr>
      <w:r>
        <w:rPr/>
        <w:tab/>
        <w:t>In level one thinking, for example, a boy drops a bowling ball on his father’s foot while trying to bring it to him, and another boy hits someone in the foot with a rock on purpose.  A level one thinker would think of the boy dropping a bowling ball to be worse, as he did more damage.</w:t>
      </w:r>
    </w:p>
    <w:p>
      <w:pPr>
        <w:pStyle w:val="Normal"/>
        <w:spacing w:lineRule="auto" w:line="480"/>
        <w:rPr/>
      </w:pPr>
      <w:r>
        <w:rPr/>
        <w:t xml:space="preserve"> </w:t>
      </w:r>
      <w:r>
        <w:rPr/>
        <w:tab/>
        <w:t>Stage two focuses on what is good for the thinker, and not for others, so their motivation moves from not being punished to gaining things for themselves.  “</w:t>
      </w:r>
      <w:r>
        <w:rPr>
          <w:i/>
        </w:rPr>
        <w:t>Respondents at stage 2 are still said to reason at preconventional level because they speak as isolated individuals rather than members of society.</w:t>
      </w:r>
      <w:r>
        <w:rPr/>
        <w:t xml:space="preserve">” (faculty.plts.edu/gpence/html/Kohlberg.htm and confirmed by </w:t>
      </w:r>
      <w:hyperlink r:id="rId2">
        <w:r>
          <w:rPr>
            <w:rStyle w:val="InternetLink"/>
          </w:rPr>
          <w:t>www.aggelia.com/htdocs/kohlberg.shtml</w:t>
        </w:r>
      </w:hyperlink>
      <w:r>
        <w:rPr/>
        <w:t>)</w:t>
      </w:r>
    </w:p>
    <w:p>
      <w:pPr>
        <w:pStyle w:val="Normal"/>
        <w:spacing w:lineRule="auto" w:line="480"/>
        <w:ind w:firstLine="720"/>
        <w:rPr/>
      </w:pPr>
      <w:r>
        <w:rPr/>
        <w:t>At the third stage, the thinker would consider the other person’s thoughts and motives, as with the bowling ball example, they would realize that the boy who dropped the bowling ball was trying to be nice and helpful, even though he did more damage than the rock-throwing boy, and subsequently that the first boy is being a better person.</w:t>
      </w:r>
    </w:p>
    <w:p>
      <w:pPr>
        <w:pStyle w:val="Normal"/>
        <w:spacing w:lineRule="auto" w:line="480"/>
        <w:ind w:firstLine="720"/>
        <w:rPr/>
      </w:pPr>
      <w:r>
        <w:rPr/>
        <w:t>By the fourth stage, the thinker not only considers the motives and opinions of him/herself and whoever else is involved in what they are judging, but what their society considers to be good or right.  They would have a similar opinion to a level one thinker in the case of breaking laws, but for a different reason.  A level one thinker would disagree with breaking laws because they would be punished, but a level four thinker would disagree with breaking a law because it disrupts society.</w:t>
      </w:r>
    </w:p>
    <w:p>
      <w:pPr>
        <w:pStyle w:val="Normal"/>
        <w:spacing w:lineRule="auto" w:line="480"/>
        <w:ind w:firstLine="720"/>
        <w:rPr/>
      </w:pPr>
      <w:r>
        <w:rPr/>
        <w:t>At level five thinking, people consider what the majority feels to be more important than a law.  A thinker at this level would be more likely to break a law than any of the previous stages, but only if they believe that others agree with the breaking of that law.  It is this level of thinking that democratic government is based on.</w:t>
      </w:r>
    </w:p>
    <w:p>
      <w:pPr>
        <w:pStyle w:val="Normal"/>
        <w:spacing w:lineRule="auto" w:line="480"/>
        <w:ind w:firstLine="720"/>
        <w:rPr/>
      </w:pPr>
      <w:r>
        <w:rPr/>
        <w:t>Finally, at level six thinking, there are the people who consider every side of an argument before making a decision.  Many great leaders such as Martin Luther King Jr. fall into this category, because they do whatever it takes to obtain justice for their people in order to make the world more of a fair place.</w:t>
      </w:r>
    </w:p>
    <w:p>
      <w:pPr>
        <w:pStyle w:val="Normal"/>
        <w:spacing w:lineRule="auto" w:line="480"/>
        <w:ind w:firstLine="720"/>
        <w:rPr/>
      </w:pPr>
      <w:r>
        <w:rPr/>
        <w:t>The Linus project has a spot in many levels of Kohlberg’s theory.  In the case of making and donating blankets in the eighth grade, it would fit into each category in its own way.  It would fit into level one because of the punishment of a bad grade for not doing it.  It fits into level two due to the reward of a good grade (and any rewards by parents for the good grade) for completing it.  It would fit into level three since a student doing this project would be seen as doing something good, and raising their social status.  In level four, it would help them to feel as if the were “Their brother’s keepers,” (Mrs. McFadden) and respecting the authority of the older people.  It is also in stage five because it would be upholding the value of respect for the elderly (or whoever else the donation may go to).  Lastly it is in stage six owing to the fact that it is helping someone by giving and that would serve for the overall goal of improving life for o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gelia.com/htdocs/kohlberg.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1:15:00Z</dcterms:created>
  <dc:creator> </dc:creator>
  <dc:description/>
  <dc:language>en-US</dc:language>
  <cp:lastModifiedBy> </cp:lastModifiedBy>
  <dcterms:modified xsi:type="dcterms:W3CDTF">2009-02-09T02:23:00Z</dcterms:modified>
  <cp:revision>1</cp:revision>
  <dc:subject/>
  <dc:title>How the Linus Project fits in with Kohlberg’s stages of Moral Development</dc:title>
</cp:coreProperties>
</file>